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рок русского языка во 2 «В» клас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 Пивоварова Екатерина Александров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, которые выражают различные чувства, и их роль в предложе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о словами русского языка, которые выражают разные чувства, с их ролью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ировать знания учащихся об изученных частях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 роль междометий в речи, предлож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аблюдать и научиться правильно выделять  междометия при записи предло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навык выразительного чтения в предложениях с междомет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навык работы со справочной литературой для выяснения значения слова междометия (толковый словарь Ожегов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 словарный запас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отребность пользоваться всем языковым богатством, совершенствуя свою письменную и устную реч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ие новых зн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, парная, индивидуальн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«Русский язык» – 2 кл. Авт. Р.Н. Бунеев, Е.В. Бунеева, О.В. Прони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олковый словарь русского» С.И.Ожег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рные схемы к уроку: с частями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чимся играя» (Занимательное азбуковедение). В.Воли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й результа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ть выделять в своей речи новую часть речи; использовать междометия в реч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Организационный момент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венел долгожданный звонок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ем, ребята, урок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ые вопросы ждут сегодня смельчаков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елаю вам удачи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ьте тихо, кто гот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. Актуализация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изировать знания детей об изученных частях речи и связи слов в предложении. </w:t>
        <w:br/>
        <w:t>- Наш урок без промедленья начинаем с повторенья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вместно с учащимися «заполняется» таблица изученных частей речи, оставив место для междомет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97155</wp:posOffset>
                </wp:positionV>
                <wp:extent cx="9328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2.45pt;mso-wrap-distance-left:9.05pt;mso-wrap-distance-right:9.05pt;mso-wrap-distance-top:0pt;mso-wrap-distance-bottom:0pt;margin-top:7.6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и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1655</wp:posOffset>
                </wp:positionH>
                <wp:positionV relativeFrom="paragraph">
                  <wp:posOffset>146685</wp:posOffset>
                </wp:positionV>
                <wp:extent cx="1694815" cy="275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сущест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1.7pt;mso-wrap-distance-left:9.05pt;mso-wrap-distance-right:9.05pt;mso-wrap-distance-top:0pt;mso-wrap-distance-bottom:0pt;margin-top:11.55pt;mso-position-vertical-relative:text;margin-left:-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я сущест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6670</wp:posOffset>
                </wp:positionH>
                <wp:positionV relativeFrom="paragraph">
                  <wp:posOffset>127635</wp:posOffset>
                </wp:positionV>
                <wp:extent cx="1694815" cy="275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прилаг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1.7pt;mso-wrap-distance-left:9.05pt;mso-wrap-distance-right:9.05pt;mso-wrap-distance-top:0pt;mso-wrap-distance-bottom:0pt;margin-top:10.0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мя прилаг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9770</wp:posOffset>
                </wp:positionH>
                <wp:positionV relativeFrom="paragraph">
                  <wp:posOffset>137160</wp:posOffset>
                </wp:positionV>
                <wp:extent cx="780415" cy="256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го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0.2pt;mso-wrap-distance-left:9.05pt;mso-wrap-distance-right:9.05pt;mso-wrap-distance-top:0pt;mso-wrap-distance-bottom:0pt;margin-top:10.8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го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1605</wp:posOffset>
                </wp:positionH>
                <wp:positionV relativeFrom="paragraph">
                  <wp:posOffset>167640</wp:posOffset>
                </wp:positionV>
                <wp:extent cx="780415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1.7pt;mso-wrap-distance-left:9.05pt;mso-wrap-distance-right:9.05pt;mso-wrap-distance-top:0pt;mso-wrap-distance-bottom:0pt;margin-top:13.2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8120</wp:posOffset>
                </wp:positionH>
                <wp:positionV relativeFrom="paragraph">
                  <wp:posOffset>139065</wp:posOffset>
                </wp:positionV>
                <wp:extent cx="1399540" cy="275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нак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21.7pt;mso-wrap-distance-left:9.05pt;mso-wrap-distance-right:9.05pt;mso-wrap-distance-top:0pt;mso-wrap-distance-bottom:0pt;margin-top:10.9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знак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139065</wp:posOffset>
                </wp:positionV>
                <wp:extent cx="1447165" cy="275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е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1.7pt;mso-wrap-distance-left:9.05pt;mso-wrap-distance-right:9.05pt;mso-wrap-distance-top:0pt;mso-wrap-distance-bottom:0pt;margin-top:10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йствие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2445</wp:posOffset>
                </wp:positionH>
                <wp:positionV relativeFrom="paragraph">
                  <wp:posOffset>160020</wp:posOffset>
                </wp:positionV>
                <wp:extent cx="666115" cy="8280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й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ая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65.2pt;mso-wrap-distance-left:9.05pt;mso-wrap-distance-right:9.05pt;mso-wrap-distance-top:0pt;mso-wrap-distance-bottom:0pt;margin-top:12.6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ой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акая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ое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и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1435</wp:posOffset>
                </wp:positionV>
                <wp:extent cx="847090" cy="3041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то? ч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3.95pt;mso-wrap-distance-left:9.05pt;mso-wrap-distance-right:9.05pt;mso-wrap-distance-top:0pt;mso-wrap-distance-bottom:0pt;margin-top:4.0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то? ч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41910</wp:posOffset>
                </wp:positionV>
                <wp:extent cx="1151890" cy="5994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делае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сделае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дела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2pt;mso-wrap-distance-left:9.05pt;mso-wrap-distance-right:9.05pt;mso-wrap-distance-top:0pt;mso-wrap-distance-bottom:0pt;margin-top:3.3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то делает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то сделает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то дела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гра «Части реч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называет слова. Если это существительное – ученики хлопают в ладоши; если прилагательное – топают ногами; если глагол – изображают дей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бота с деформированным предложением.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7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тите внимание на экран. Что видите? (Слайд 2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6170</wp:posOffset>
                </wp:positionH>
                <wp:positionV relativeFrom="paragraph">
                  <wp:posOffset>117475</wp:posOffset>
                </wp:positionV>
                <wp:extent cx="494665" cy="2755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й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1.7pt;mso-wrap-distance-left:9.05pt;mso-wrap-distance-right:9.05pt;mso-wrap-distance-top:0pt;mso-wrap-distance-bottom:0pt;margin-top:9.25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й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ragraph">
                  <wp:posOffset>117475</wp:posOffset>
                </wp:positionV>
                <wp:extent cx="818515" cy="2755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жал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1.7pt;mso-wrap-distance-left:9.05pt;mso-wrap-distance-right:9.05pt;mso-wrap-distance-top:0pt;mso-wrap-distance-bottom:0pt;margin-top:9.2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жал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17475</wp:posOffset>
                </wp:positionV>
                <wp:extent cx="742315" cy="275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ф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1.7pt;mso-wrap-distance-left:9.05pt;mso-wrap-distance-right:9.05pt;mso-wrap-distance-top:0pt;mso-wrap-distance-bottom:0pt;margin-top:9.2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ф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9120</wp:posOffset>
                </wp:positionH>
                <wp:positionV relativeFrom="paragraph">
                  <wp:posOffset>88900</wp:posOffset>
                </wp:positionV>
                <wp:extent cx="808990" cy="3041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льш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95pt;mso-wrap-distance-left:9.05pt;mso-wrap-distance-right:9.05pt;mso-wrap-distance-top:0pt;mso-wrap-distance-bottom:0pt;margin-top:7pt;mso-position-vertical-relative:text;margin-left:14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льш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6970</wp:posOffset>
                </wp:positionH>
                <wp:positionV relativeFrom="paragraph">
                  <wp:posOffset>117475</wp:posOffset>
                </wp:positionV>
                <wp:extent cx="523240" cy="275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1.7pt;mso-wrap-distance-left:9.05pt;mso-wrap-distance-right:9.05pt;mso-wrap-distance-top:0pt;mso-wrap-distance-bottom:0pt;margin-top:9.25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ли данная группа слов предложе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ужно сделать, чтобы получилось предлож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ите мою мысль: Слова в предложении…. (связаны по смысл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пишите предложение, выделив все орфограммы. (Слай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грамматическую основу данного предложения. (по вопросам: кто? что? что делает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ите мою мысль: В предложении от слова к слову… (можно задавать вопросы)</w:t>
        <w:br/>
        <w:t xml:space="preserve">- Задайте вопросы к оставшимся слов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Физкультминутка для глаз.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айд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остановка проблемного вопро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фиксировать интеллектуальный разрыв между имеющимися знаниями детей и несостоятельностью ответа на в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опрос нужно задать к слов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  <w:br/>
        <w:t>– Предлагаю провести исследовательскую работу по группам. (Раздаются конверты с задания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исследует слово ой как имя существительное.</w:t>
        <w:br/>
        <w:t>2 группа  исследует слово ой как имя прилагательное.</w:t>
        <w:br/>
        <w:t>3 груп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ует слово ой как глагол.</w:t>
        <w:br/>
        <w:t>4 группа  попробует задать вопрос к слову ой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 1- 3 групп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 на какой из вопросов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отвечает, значит это новая группа слов, т.е. новая часть реч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вод 4 групп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лову ой нельзя задать в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ообщение новой темы, разрешение интеллектуального конфлик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роль междометий в предложе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! Вы сегодня на уроке сделали маленькое открытие, о том, что есть в русской речи такие слова, к которым нельзя задать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ую же работу они выполняют в речи?</w:t>
        <w:br/>
        <w:t xml:space="preserve">– Представьте, что это вас ужалила оса. Какое чувство вы бы испытывали после укуса ос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й! Боль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слова выражают разные чувства (слова – чувс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Введение нового понятия. Работа со словар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тивировать детей к раскрытию новой части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ые части речи имеют научные понятия . И слова – чувства имеют свое научное название.</w:t>
        <w:br/>
        <w:t xml:space="preserve">– Догадайтесь, какое слово закодировано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айд 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Междомет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– Найдите в толковом словаре значение этого слов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ополняется схема на доске, проговаривается вся информация о новой части реч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1745</wp:posOffset>
                </wp:positionH>
                <wp:positionV relativeFrom="paragraph">
                  <wp:posOffset>842010</wp:posOffset>
                </wp:positionV>
                <wp:extent cx="1132840" cy="2470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оме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66.3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ждоме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5095</wp:posOffset>
                </wp:positionH>
                <wp:positionV relativeFrom="paragraph">
                  <wp:posOffset>85725</wp:posOffset>
                </wp:positionV>
                <wp:extent cx="913765" cy="5041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жает чу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9.7pt;mso-wrap-distance-left:9.05pt;mso-wrap-distance-right:9.05pt;mso-wrap-distance-top:0pt;mso-wrap-distance-bottom:0pt;margin-top:6.75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ражает чу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36830</wp:posOffset>
                </wp:positionV>
                <wp:extent cx="695325" cy="561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561960"/>
                          <a:chOff x="0" y="0"/>
                          <a:chExt cx="69516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51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1120" y="77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2.9pt;width:54.75pt;height:44.25pt" coordorigin="6354,58" coordsize="1095,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54;top:58;width:109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85;top:179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а много междометий в русском язы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, давайте, послушаем само междометие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«Грамматическая сказ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ь эмоционально – чувственную окраску предложений с новыми междомети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тает подготовленный ученик, его чтение сопровождается Слайдами 6 - 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не, – сказало междометие,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но жить на свет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ражаю поощрень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хвалу, упрек, запр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годарность, восхищень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змущение, привет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, кого охватит стра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износят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Х!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кого тяжелый вздо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износят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Х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то встречается с бедо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износит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то отстанет от друз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износит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Й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кого захватит ду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износит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Х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! Интересно жить на свет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знаешь междомет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ражнения в правильном употреблении междометий и осознанности ч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обратимся к учебнику (стр.66, упр.103) и понаблюдаем как на письме выделяется междометие. Запишите одно из предложений на выбор в тетрад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ометия пишутся в начале предложения с большой буквы. После них ставятся « , » или « !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ьте чтение своего предложения, выражая чувства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бота в па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. Ито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ой частью речи знакомились?</w:t>
        <w:br/>
        <w:t>– Какую роль в речи играют междомет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ть детей к употреблению междометий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междометия вы бы использовали, чтобы выразить свои чувства от сегодняшнего урока? (Слайд 1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асибо большое за работу на уроке! (Слайд 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XI. Домашнее зада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дактический материал с. 44, упр.88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6:00Z</dcterms:created>
  <dc:creator>BLACKEDITION</dc:creator>
  <dc:description/>
  <cp:keywords/>
  <dc:language>en-US</dc:language>
  <cp:lastModifiedBy>ПК08</cp:lastModifiedBy>
  <cp:lastPrinted>2010-12-06T12:08:00Z</cp:lastPrinted>
  <dcterms:modified xsi:type="dcterms:W3CDTF">2011-02-25T12:07:00Z</dcterms:modified>
  <cp:revision>3</cp:revision>
  <dc:subject/>
  <dc:title/>
</cp:coreProperties>
</file>